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878"/>
      </w:tblGrid>
      <w:tr>
        <w:trPr/>
        <w:tc>
          <w:tcPr>
            <w:tcW w:w="4382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587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5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Świdnik 03.04.2014 r.</w:t>
            </w:r>
          </w:p>
        </w:tc>
      </w:tr>
    </w:tbl>
    <w:p>
      <w:pPr>
        <w:pStyle w:val="Ogloszenie"/>
        <w:ind w:left="5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GŁOSZENIE O WYNIKU POSTĘPOWANIA</w:t>
      </w:r>
    </w:p>
    <w:p>
      <w:pPr>
        <w:pStyle w:val="Normal"/>
        <w:spacing w:lineRule="auto" w:line="240" w:before="0" w:after="0"/>
        <w:ind w:left="539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imnazjum Nr 1 w Świdniku,</w:t>
      </w:r>
    </w:p>
    <w:p>
      <w:pPr>
        <w:pStyle w:val="Normal"/>
        <w:spacing w:lineRule="auto" w:line="240" w:before="0" w:after="0"/>
        <w:ind w:left="53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-04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Świdnik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oj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ubelskie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l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Kopernika 9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 ( 81) 468-77-00; tel./fax. (81) 468-77-02 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formuj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nik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stępowan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yb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targ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ieograniczon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Przebudowa i termomodernizacja budynku Gimnazjum Nr 1 w Świdniku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łożony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ert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8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z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rzuco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wróco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ozpatrywan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Streszczenie oceny i porównania złożonych ofert przedstawiono w poniższej </w:t>
      </w:r>
      <w:r>
        <w:rPr/>
        <w:t>tabeli: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701"/>
        <w:gridCol w:w="1276"/>
        <w:gridCol w:w="1276"/>
      </w:tblGrid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oferty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irma (nazwa) lub nazwisko oraz</w:t>
              <w:br/>
              <w:t>adres oferent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utt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unktacja przyznana ofercie wg kryterium oceny ofert </w:t>
            </w:r>
          </w:p>
        </w:tc>
      </w:tr>
      <w:tr>
        <w:trPr>
          <w:trHeight w:val="3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yteriu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punktacja</w:t>
            </w:r>
          </w:p>
        </w:tc>
      </w:tr>
      <w:tr>
        <w:trPr>
          <w:trHeight w:val="1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6" w:leader="none"/>
              </w:tabs>
              <w:snapToGrid w:val="false"/>
              <w:spacing w:lineRule="auto" w:line="240" w:before="0" w:after="0"/>
              <w:ind w:left="466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KBUD Tomasz Kara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040 Świdnik ul.Kruczkowskiego 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 085,32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59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59 pkt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6" w:leader="none"/>
              </w:tabs>
              <w:snapToGrid w:val="false"/>
              <w:spacing w:lineRule="auto" w:line="240" w:before="0" w:after="0"/>
              <w:ind w:left="466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iębiorstwo Wielobranżowe DOMINO mgr inż. Nowakowski Mirosław 20-732 Lublin ul.Gdańska 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 072,84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3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3 pkt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6" w:leader="none"/>
              </w:tabs>
              <w:snapToGrid w:val="false"/>
              <w:spacing w:lineRule="auto" w:line="240" w:before="0" w:after="0"/>
              <w:ind w:left="466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iębiorstwo Handlowo-Budowlane OKNA-FM s.c. Tadeusz Filipowicz , Stanisław Michalak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040 Świdnik ul.Turystyczna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 354,21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91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91 pkt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6" w:leader="none"/>
              </w:tabs>
              <w:snapToGrid w:val="false"/>
              <w:spacing w:lineRule="auto" w:line="240" w:before="0" w:after="0"/>
              <w:ind w:left="466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ciej Sarnecki S-BUD 21-040 Świdnik ul.Żwirki i Wigury 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 358,57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76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76 pkt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6" w:leader="none"/>
              </w:tabs>
              <w:snapToGrid w:val="false"/>
              <w:spacing w:lineRule="auto" w:line="240" w:before="0" w:after="0"/>
              <w:ind w:left="466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kowski &amp; Wspólnicy Spółka Komandytow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linówka 165 , 21-040 Świd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081,21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96 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96 pkt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6" w:leader="none"/>
              </w:tabs>
              <w:snapToGrid w:val="false"/>
              <w:spacing w:lineRule="auto" w:line="240" w:before="0" w:after="0"/>
              <w:ind w:left="466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N-BUD Sp. z o.o. ul.Turystyczna 134D ,20-258 Lub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 619,5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7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75 pkt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6" w:leader="none"/>
              </w:tabs>
              <w:snapToGrid w:val="false"/>
              <w:spacing w:lineRule="auto" w:line="240" w:before="0" w:after="0"/>
              <w:ind w:left="466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iębiorstwo Specjalistyczne K..N.W. BUD Kamiński Andrzej 20-802 Lublin ul.. Kolorowa 6/1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 744,84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4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4 pkt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6" w:leader="none"/>
              </w:tabs>
              <w:snapToGrid w:val="false"/>
              <w:spacing w:lineRule="auto" w:line="240" w:before="0" w:after="0"/>
              <w:ind w:left="466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HU SYSTEM s.c. J. Zajko, B. Zajko, R. Zajko ul.Kruczkowskiego 61 , 21-040 Świd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 950,09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 pkt</w:t>
            </w:r>
          </w:p>
        </w:tc>
      </w:tr>
    </w:tbl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Wybr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ę:</w:t>
      </w:r>
      <w:r>
        <w:rPr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</w:rPr>
        <w:t xml:space="preserve">PPHU SYSTEM s.c. J. Zajko, B. Zajko, R. Zajko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b/>
        </w:rPr>
        <w:t>ul.Kruczkowskiego 61 , 21-040 Świdnik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Uzasadnienie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wyboru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 .U. z 2013 r , poz. 709 z późn. zm.</w:t>
      </w:r>
      <w:r>
        <w:rPr>
          <w:rFonts w:cs="Times New Roman" w:ascii="Times New Roman" w:hAnsi="Times New Roman"/>
          <w:sz w:val="24"/>
          <w:szCs w:val="24"/>
        </w:rPr>
        <w:t>/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W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ryterium oceny ofert – najniższa cena, waga 100 %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twierdz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ios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yrektora Gimnazjum Nr 1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akceptow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ynagrodzeniem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mownym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wocie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272</w:t>
      </w:r>
      <w:r>
        <w:rPr>
          <w:rFonts w:cs="Times New Roman" w:ascii="Times New Roman" w:hAnsi="Times New Roman"/>
          <w:b/>
          <w:sz w:val="24"/>
          <w:szCs w:val="24"/>
        </w:rPr>
        <w:t> 950,09 z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słownie: dwieście siedemdziesiąt dwa tysiące dziewięćset pięćdziesiąt i 09/100 złotych (w tym podatek VAT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/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firmy.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978"/>
      </w:tblGrid>
      <w:tr>
        <w:trPr/>
        <w:tc>
          <w:tcPr>
            <w:tcW w:w="4382" w:type="dxa"/>
            <w:tcBorders/>
          </w:tcPr>
          <w:p>
            <w:pPr>
              <w:pStyle w:val="Ogloszeni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Ogloszeni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Ogloszeni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ywieszono na tablicy ogłoszeń UZP  Gimnazjum Nr 1 oraz stronie internetowej w dniu  03.04.2014 </w:t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poważaniem:</w:t>
            </w:r>
          </w:p>
          <w:p>
            <w:pPr>
              <w:pStyle w:val="Normal"/>
              <w:keepNext w:val="true"/>
              <w:spacing w:lineRule="auto" w:line="240" w:before="0" w:after="0"/>
              <w:ind w:left="54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21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0"/>
      <w:rPr/>
    </w:pPr>
    <w:r>
      <w:rPr/>
    </w:r>
  </w:p>
  <w:p>
    <w:pPr>
      <w:pStyle w:val="Header"/>
      <w:ind w:left="141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Arial" w:ascii="Arial" w:hAnsi="Arial"/>
      </w:rPr>
      <w:t>Gimnazjum nr 1, 21-040 Świdnik, ul. Kopernika 9 tel.: 81 468 77 00, fax: 81 468 77 02, e_mail:sekretariat.gimnazjum1@swidnik.edu.pl</w:t>
    </w:r>
  </w:p>
  <w:p>
    <w:pPr>
      <w:pStyle w:val="Header"/>
      <w:rPr>
        <w:rFonts w:ascii="Cambria" w:hAnsi="Cambria" w:cs="Cambria"/>
        <w:sz w:val="32"/>
        <w:szCs w:val="20"/>
      </w:rPr>
    </w:pPr>
    <w:r>
      <w:rPr>
        <w:rFonts w:cs="Cambria" w:ascii="Cambria" w:hAnsi="Cambria"/>
        <w:sz w:val="3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Ogloszenie">
    <w:name w:val="ogloszenie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P Papier Firmowy_szablon1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9:22:00Z</dcterms:created>
  <dc:creator>Andrzej Kukawski</dc:creator>
  <dc:description/>
  <cp:keywords/>
  <dc:language>en-US</dc:language>
  <cp:lastModifiedBy>lbednar</cp:lastModifiedBy>
  <cp:lastPrinted>2012-06-25T14:06:00Z</cp:lastPrinted>
  <dcterms:modified xsi:type="dcterms:W3CDTF">2014-04-03T06:15:00Z</dcterms:modified>
  <cp:revision>55</cp:revision>
  <dc:subject/>
  <dc:title>WZP 341/1/2010</dc:title>
</cp:coreProperties>
</file>