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warta w dniu………………………...pomiędz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zwanym w dalszej części umowy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.……………………………… zwanym  w dalszej części umowy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jest następstwem wyboru przez Zamawiającego najkorzystniejszej oferty </w:t>
        <w:br/>
        <w:t>w postępowaniu o udzielenie zamówienia publicznego n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książek do biblioteki szklonej w ramach Narodowego Programu Rozwoju Czytelnictwa w Gimnazjum nr 1 im. Jana Pawła II w Świdniku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dostawa książek do biblioteki szkolnej dla uczniów Gimnazjum nr 1 w Świdniku przez Wykonawcę na rzecz Zamawiającego.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dostarczenia Zamawiającemu książek zgodnie ze złożonym zamówieniem.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czegółowienie przedmiotu dostawy zostało zawarte w formularzach oferty- załącznik nr 2, który stanowi integralną część umowy.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będą realizowane w terminie do dnia 30.11.2016 roku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będą realizowane na koszt Wykonawcy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zwłocznie zawiadamia Zamawiającego o braku możliwości zrealizowania dostawy w określonym termi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starczać Zamawiającemu towar w ilości odpowiadającej zamówieniu, o jakości wskazanej w ogłoszeniu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niezwłocznie przy odbiorze zamówionej partii towaru sprawdzić jego stan i ilość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wyniku sprawdzenia ilości i stanu Zamawiający wnosi zastrzeżenia w zakresie określonym w ust.2, niezwłocznie zawiadamia o tym Wykonawcę, a jeżeli wada zastała ujawniona w obecności przedstawiciela Wykonawcy, umieszcza odpowiednia adnotację na fakturze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nania reklamacji Wykonawca zobowiązuje się do wymiany zakwestionowanej ilości książek na wolne od wad, w terminie nie dłuższym niż 3 dni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obowiązuje się dokonać zapłaty za książki zgodnie z ustaloną ceną brutto. Podstawę zapłaty stanowią dwie faktury VAT oraz jakościowo- ilościowy odbiór książek, o wartości wskazanej przez Zamawiającego zgodnej z kwotą wybranej ofert. Kwota faktury zostanie podzielona na dwie części: jedna wynosząca 20 % zamówienia oraz druga wynosząca 80  % zamówienia.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za dostarczony towar będzie dokonana przelewem, po wystawieniu faktury i wydaniu przedmiotu dostawy, w terminie 7 dni od daty całkowitej realizacji zamówienia wraz z dostarczeniem faktury. </w:t>
      </w:r>
    </w:p>
    <w:p>
      <w:pPr>
        <w:pStyle w:val="Normal"/>
        <w:ind w:left="45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Wykonawca zobowiązuje się zapłacić Zamawiającemu karę umowną  w wysokości 10% wartości określonej w formularzu ofertowy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y przysługuje wynagrodzenie należne z tytułu wykonanej części dostaw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gaśnięcie umowy nastąpi z upływem czasu na jaki umowa została zawar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na tle realizacji niniejszej umowy, jeżeli nie dojdzie do ugody lub porozumienia stron, rozstrzygane będą przez sąd powszechny, właściwy dla siedziby Zamawiając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postanowieniami niniejszej umowy zastosowanie mają przepisu Kodeksu cywilnego oraz ustawy Prawo zamówień publiczny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ej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561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Zakup książek do biblioteki szkolnej Gimnazjum nr 1  w Świdniku w ramach Rządowego Programu Rozwoju Czytelnictwa </w:t>
                          </w:r>
                        </w:p>
                        <w:p>
                          <w:pPr>
                            <w:pStyle w:val="Header"/>
                            <w:spacing w:before="0" w:after="16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4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 xml:space="preserve">Zakup książek do biblioteki szkolnej Gimnazjum nr 1  w Świdniku w ramach Rządowego Programu Rozwoju Czytelnictwa </w:t>
                    </w:r>
                  </w:p>
                  <w:p>
                    <w:pPr>
                      <w:pStyle w:val="Header"/>
                      <w:spacing w:before="0" w:after="16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32:00Z</dcterms:created>
  <dc:creator>Kasia</dc:creator>
  <dc:description/>
  <cp:keywords/>
  <dc:language>en-US</dc:language>
  <cp:lastModifiedBy>dyr</cp:lastModifiedBy>
  <cp:lastPrinted>2016-10-11T08:23:00Z</cp:lastPrinted>
  <dcterms:modified xsi:type="dcterms:W3CDTF">2016-10-11T11:34:00Z</dcterms:modified>
  <cp:revision>5</cp:revision>
  <dc:subject/>
  <dc:title/>
</cp:coreProperties>
</file>