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łącznik nr 2 do zapytania ofertowego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Oferen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ORMULARZ OFERT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akup książek do biblioteki szkolnej Gimnazjum nr 1 im. Jana Pawła II </w:t>
        <w:br/>
        <w:t>w Świdniku w ramach Narodowego Programu Rozwoju Czytelnictw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ne Oferent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azwa: 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Email: …………………………………………………. Tel. ……………………………..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……………………… ……………….. …… REGON: 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kładam ofertę wykonania zadania na dostawę książek do biblioteki szkolnej Gimnazjum nr 1 w Świdniku przy ul. Kopernika 9 w ramach Narodowego Programu Rozwoju Czytelnictw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Oświadczam, że oferuję realizację przedmiotu zapytania za cenę ofertową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Netto wszystkie pozycje ………………………………………………………………………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Brutto wszystkie pozycje 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Oświadczam, że ceny przedstawione w formularzu są cenami brutto, tzn. zawierają podatek VAT oraz  wszystkie koszty związane z przygotowaniem i wykonaniem zamówienia i są stałe przez cały okres obowiązywania niniejszego zamówieni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Oświadczam, że spełniam warunki udziału w postepowaniu art.22 ust.1. ustawy prawo ZP (t.j. Dz.U. z 2015 r, poz. 2164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Oświadczam, iż brak jest podstaw do wykluczenia z powodu niespełniania warunków, o których mowa w art. 24 ustawy prawo ZP (t.j. Dz.U. z 2015 r, poz. 2164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Oświadczam, że zobowiązuję się do dostawy książek wg zaoferowanych cen i zobowiązuję się do ich dostarczenia w terminie określonym w zapytaniu, </w:t>
        <w:br/>
        <w:t>tzn. do 30 listopada 2016 r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świadczam, że oferowany przedmiot zamówienia jest dobrej jakości oraz spełnia wszelkie wymagania obowiązujących w Polsce przepisów prawa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świadczam, że zapoznałem się z zapytaniem oraz jego załącznikami i nie wnoszę do nich żadnych zastrzeżeń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Lista książek dla Gimnazjum nr 1 im. Jana Pawła II w Świdniku </w:t>
        <w:br/>
      </w:r>
      <w:r>
        <w:rPr/>
        <w:t>w ramach Narodowego Programu Rozwoju Czytelnictwa</w:t>
      </w:r>
    </w:p>
    <w:tbl>
      <w:tblPr>
        <w:tblW w:w="1099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688"/>
        <w:gridCol w:w="4111"/>
        <w:gridCol w:w="992"/>
        <w:gridCol w:w="1326"/>
        <w:gridCol w:w="1304"/>
      </w:tblGrid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l.p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Autor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Tytu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Ilość sztu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Cena jednostkow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Wartość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hern Cecel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ove, Ros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insworth E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 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insworth E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dur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licja Małasiewic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renuj wzro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lloway Tracy Packi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rening umysłu dla bystrza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ndrews Virginia 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wiaty na poddas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ndrews Virginia 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łatki na wiet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ndrews Virginia 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 jeśli c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ndrews Virginia 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to wiatr sie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ndrews Virginia 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gród ci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Antonow Siergi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niwersum Metro,  Ciemne tun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rmstrong Kelle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ez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rmstrong Kelle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bud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rmstrong Kelle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dw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veyard Victo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zerwona król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veyard Victo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klany Mie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veyard Victo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zerwona król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veyard Victo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klany mie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Avoledo Tulli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niwersum Metro,  Korzenie niebi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abauta Le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kup się. Prosta droga do sukce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accalario Pierdomenic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istoria prawdziwa kapitana Ha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arber Barringt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uka rysunku. 12 lekcji ry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arrie James Matthe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iotruś P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ogdanowicz Mar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rtrety nie tylko sławnych osób z dysleksj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onneau Elisabet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ielka księga dobrych man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onneau Elisabet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erfekcyjne przyję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raillier Jes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im był Albert Einstei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raswell Li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ewięć żyć Chloe King. Upad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raswell Li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ewięć żyć Chloe King. Uprowadz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raswell Li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ewięć żyć Chloe King. Wyb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rittainy C. Cherr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wietrze, którym oddy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rittainy C. Cherr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wietrze, którym oddy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runt Carol Rif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wiedz wilkom, że jestem w dom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rzeziński Miło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łaskologia. Faktyczne reguły motywowania i rozumienia moty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uckingham Royc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gromca demon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uckingham Royc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żeracz demon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uckley Jam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im byli bracia Wrigh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urton K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udowanie pewności siebie dla bystrza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uzan To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z głow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>Canfield Jack, Hansen Mark Vic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alsam dla Duszy (4 częś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anfield, Jac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alsam dla duszy dziewczy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>Carlson Richard , Carlson Karen 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 zadręczaj się drobiazgami, nastolat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ass Ki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o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hainani So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kademia Dobra i Z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hainani So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Świat bez książą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hainani So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ługo i szczęśli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higer Krysty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ewczynka w zielonym swete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hristiane 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Życie mimo wszyst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hristie Agat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rderstwo w Orient Express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iavola Debra Hapen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rozumieć nastolatka. Od nici porozumienia do głębokich wię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iecierska - Zajdel Be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rening gło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lare Cassand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óba żela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lare Cassand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iedziana rękaw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lare Cassand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chaniczny anio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lare Cassand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chaniczny książ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lare Cassand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chaniczna księżnicz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lare Cassand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ni No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oelho Pau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lchem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ohn Rachel, Levithan Dav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sięga Wyzwań Dasha i Li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ohn Rachel, Levithan Dav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ck i Norah. Playlista dla dwoj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ovey Se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 nawyków skutecznego nastola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ovey Se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 najważniejszych decyzji, które kiedykolwiek podejmies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ox Dav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reatywne myślenie dla bystrza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Czuma Małgorzat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ładca też człowiek. Niekonwencjonalne biog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zykierda-Grabowska Ag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k powiet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shner Jam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ięzień labiry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shner Jam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óby og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shner Jam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ek na śmier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shner Jam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zkaz zagł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shner Jam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od gorącz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ugherty C.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złom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ugherty C.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ybr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ugherty C.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edz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ugherty C.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groż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ugherty C.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buntow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>de la Cruz Melissa, Pons Le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koła przetr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e Saint-Exupery Antoi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ły Książę (twarda okładk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ickens Charl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owieść wigilijna (twarda okładk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irie War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wiat pustyn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irie War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órka nomad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ixen Vic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ob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uChemin Dav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 fotografowania 60 pomysłów na leps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uncan Lo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orytarzem w m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yken Rachel V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tr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yken Rachel V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ox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yken Rachel V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sty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Edwards Rober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im był Neil Armstrong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Edwards Rober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im był Leonardo da Vinc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Extence Gav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szechświat kontra Alex Woo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aber Adele, Mazlish Elai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k mówić do nastolatków, żeby nas słuchał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aber Adele, Mazlish Elai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k mówić, żeby dzieci się uczy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aber Adele, Mazlish Elai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k być rodzicem, jakim zawsze chciałeś by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itzpatrick Bec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is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itzpatrick Bec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rescen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itzpatrick Bec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ep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itzpatrick Bec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i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itzpatrick Bec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lack 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itzpatrick Bec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bezpieczne kłam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linn Ale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est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lynn James 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 inteligencji ina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orman Gay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ostań, jeśli kochas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orman Gay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róć, jeśli pamiętas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orman Gay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yłam 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orman Gay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wsze stanę przy tob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orzpańczyk Agniesz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oncentracja Skuteczny trening skupiania uwa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rank A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en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ried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stępne 100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rith Margare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im był Thomas Alva Ediso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aiman Ne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gdzie bąd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allo Carmi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ów jak TED. 9 sekretów wystąpień publicznych według znanych osó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ier Kerst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zerwień rubi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ier Kerst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łękit szafi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ier Kerst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ieleń szmarag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ier Kerst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il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ier Kerst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ilver. Druga księga sn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ladwell Malcol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o widział pies i inne przygo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logaza Jo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low Life. Zwolnij i zacznij ży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lukhovsky Dmitr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tro 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mitrzak Dagma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konaj stres dzięki technikom relaks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oleman Dani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nteligencja emocjon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oleman Dani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oc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órski Ja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bre mani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ant Micha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one (t. 1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een Joh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pierowe mia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een Joh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ukając Ala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een Joh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 razy Kather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een Joh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wiazd naszych w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etkowska Manue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ilozofia na wy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omyko Ol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wód wiedźm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omyko Ol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wód wiedźm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omyko Ol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iedźma opiekunk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omyko Ol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iedźma opiekunk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omyko Ol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iedźma nacze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Haba Iwon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iografie sportowców - Historie zwycięzc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awkins Pau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ewczyna z pociąg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ayes Soph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przed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emingway Ernes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ary człowiek i mo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Herling-Grudziński Gustaw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nny świ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inz Magdale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z głową i... figur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odkin Michel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ra Dyer. Tajem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odkin Michel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ra Dyer. Przemi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odkin Michel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ra Dyer. Zem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oover Colle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osing Ho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oover Colle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opel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oover Colle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ukając Kopciusz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opkinson Debora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im był Charles Darwi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unter C. 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rodzona o półno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unter C. 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budzona o świ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unter C. 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brana o zmierzc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unter C. 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epty o wchodzie księży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unter C. 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ybrana o zmr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unter C. 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drodz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unter C. 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ie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unter C. 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wypowiedzi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unter C. 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awie o półno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lluminati Chr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upkologia stosowana. Praktykuj asertywność na co dzień i od świę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nko 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oscy i nieznośni. Niezwykłe biograf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nus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staw na zdr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ean-Claude Mart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omunikacja niewerbalna czyli mowa ciała od A do 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ensen Danielle L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rwana pieśni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ensen Danielle L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kryta łowczy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ensen Danielle L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aleczna czarow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czmarski Jac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ntologia poez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gawa Jul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Żelazny k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gawa Jul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Żelazna có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miński Aleksand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mienie na szani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mmel Toma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k występować publicz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mpusch Natas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96 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ńtoch 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ajemnica diabelskiego kręg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ńtoch 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ajemnica nawiedzonego la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pusta Piotr t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wierzęta domowe. Praktyczny porad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zimierski Leszek Leopol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 wystąpień publi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ennedy El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łą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leinbaum Nancy 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owarzyszenie umarłych poe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ubasiewicz Magdale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palic wiedźm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uhnke Elizabet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wa ciała dla bystrzak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ackey Mercedes , Dixon Larr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ot s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ackey Mercedes , Dixon Larr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czy s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ackey Mercedes , Dixon Larr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ycerz s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8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ange 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>Clovis LaFay. Magiczne akta Scotland Yar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8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eitner Sebasti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ucz się uczy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evithan Dav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żdego 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8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evithan Dav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ewnego 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8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evithan David, Green Joh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ill Grayson, Will Grays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8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igocka Ro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ewczynka w czerwonym płaszczy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8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igocka Ro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ewczynka w czerwonym płaszczy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8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ockhart 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yliśmy łgarz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8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owry Lo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w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8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owry Lo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krawki błęki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owry Lo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słani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owry Lo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y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unde Ma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istoria pszczó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as Sarah 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klany tr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as Sarah 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orona w mr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as Sarah 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edzictwo og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as Sarah 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rólowa ci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gdalena Hin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waga Koncentruj się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jgier Katarzy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uchennymi drzwiami. Gra pozo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j-Osytek Moni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omunikacja niewerb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Marsh Henr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 pierwsze nie szkodz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tkowski Cez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sychologia dla bystrza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loy Col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roczy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loy Col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roczysko. Podzie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loy Col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roczysko. Imp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ndoza Eduard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ekret hiszpańskiej pensjonar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ndoza Eduard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liwkowy labiry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ndoza Eduard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ygoda fryzjera damsk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ndoza Eduard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wantura o pieniądze albo ż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ndoza Eduard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ajemnica zaginionej ślicznot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ndoza Eduard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świetny raport kapitana Do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ndoza Eduard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rzy żywoty święt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iezian Maciej   i inni.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zwykłe biografie. Poznać i zrozumieć człowie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illan Ces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k wychować idealnego p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illan Ces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k zostać przywódcą st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illan Ces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klinacz ps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illan Ces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k uszczęśliwić p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illay Kat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rze spoko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rris T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ilozofia dla bystrza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rtka Marc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m pod Pękniętym Nieb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2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rtka Marc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roga pod Pękniętym Nieb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2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rtka Marc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ojna pod Pękniętym Nieb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2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yes Joj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nim się pojawiłe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2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yes Joj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iedy odszedłe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2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yes Joj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nim się pojawiłe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2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yes Joj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iedy odszedłe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2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>Myracle Lauren, Johnson Maureen i inni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 śnieżną no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2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ytting Lar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rąb i s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2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elson Jand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ddam ci słoń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2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ven Jennif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szystkie jasne miejs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ël Alys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eckie waka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3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szystko tylko nie mięt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3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iu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3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rzywe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3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awenda w chodak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3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r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3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ichał Jakiś t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3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gon k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3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iedyś na pew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3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ezerwat niebieskich pta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ardzo biała w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wzrus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ne wra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rzaz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ój Ad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wie Marys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bieskie migda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ierwsze ko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ransole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 do p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5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owak E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Yellow bahama w prąż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5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liver Laur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 razy dzi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5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siecka Agnieszka ,  Umer Magda i inni.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gnieszki Osieckiej i Jeremiego Przybory listy na wyczerpanym papie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5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olini Christoph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edzictwo. Tom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5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scal Janet 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im był Isaac Newto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5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tterson Miles L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ięcej niż słowa. Potęga komunikacji niewerbaln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5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>Picoult Jodi, Leer Samantha v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 innej b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5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>Picoult Jodi, Leer Samantha v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 drugiej stronie kart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5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icoult Jod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ez mojej zgo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5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icoult Jod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rucha jak ló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6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latowska Ka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 prostu mnie przyt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6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óchniewicz Doro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stolatki rządzą w kuch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6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us Bole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n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6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us Bole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mize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6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ullman Phili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łoty komp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6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ullman Phili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giczny nó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6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ullman Phili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ursztynowa lun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6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>Pullman Philip, Grimm Jacob i inni.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aśnie braci Grimm dla dorosłych i młodzież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6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eystone Alice Rosal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ewiąty ma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6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eystone Alice Rosal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ewiąty mag. Zdr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eystone Alice Rosal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ziewiąty mag. Dziedz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iggs Rans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sobliwy dom pani Peregr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iggs Rans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iasto ci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iggs Rans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iblioteka dus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iggs Rans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sobliwy dom pani Peregr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iggs Rans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iasto ci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iggs Rans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iblioteka dus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iordan Ric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eccy bog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iordan Ric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eccy herosi według Percy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iordan Ric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m Had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iordan Ric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ig Red Tequi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siek Barba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oka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siek Barba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Ćpun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siek Barba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lkohol, prochy i 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well Rainbo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angir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well Rainbo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Eleonora i Pa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wling J.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arry Potter i Przeklęte Dziec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zwadowska Hal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Elektryczne git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żek Toma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uka - to lubię T.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hton Ro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o ty wyprawiasz, mamo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hton Ro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 tego nie przeżyję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hton Ro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laczego mi to robisz Mam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hton Ro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o ty wyprawiasz, mamo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hton Ro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zy to już miłość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hton Ro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zego się nie robi z miłośc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hton Ro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koch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hton Ro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gry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hton Ro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ekrety i miłość sióstr Dashwo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hton Ro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ato tajem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hton Ro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Śmiałe mar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hton Ro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iłość, kłamstwa i Lizz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hton Ro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Echa mił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hton Ro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szystko o mił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usinek Micha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c zwyczajnego. O Wisławie Szymborski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zepa Be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Efektywna komunikacja w zespo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antorski Jac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bre ż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antorski Jac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bre Ż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cott Victo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gień i wo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cott Victo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mień i s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edivy Katarzy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Ćwiczenia pamięc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han Darr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yrk odmieńc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han Darr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systent wampi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han Darr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unel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hannon Samant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zas żni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hannon Samant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kon Mim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herman Alex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bsolutnie prawdziwy pamięt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howalter Ge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licja w krainie zomb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howalter Ge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licja i Lustro Zomb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howalter Ge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licja. Królowa zomb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howalter Ge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licja i uczta zomb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ienkiewicz Henry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nko Muzyk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iwiec Marc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ea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lowacki Jul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alladyna (twarda okładk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parks nichol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rzy tygodnie z moim bra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pencer Johns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to zabrał mój s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pitzer Manfr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k uczy się móz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pitzer Manfr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yfrowa demencj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ein Steven 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nteligencja emocjonalna dla bystrza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iefvater Magg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rż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iefvater Magg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pokó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iefvater Magg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koj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iefvater Magg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zesz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ine Meg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im była Maria Skłodowska-Cur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rout Elizabet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racia Burg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czygie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rób sobie 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czygieł Mar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ottl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ekspir Wili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meo i Julia (twarda okładk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Szmidt Robert J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niwersum Metro,  Otchł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Szmidt Robert J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niwersum Metro, Wie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ymborska Wisła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jlepiej w życiu ma twój kot. Lis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4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ymborska Wisła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szystkie lektury nadobowiąz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4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ymborska Wisła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ymowanki dla dużych dz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4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yszkowska-Butryn 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k szybko opanować język obcy - wybierz metodę najlepszą dla sieb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4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Święcicka Justy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rening koncentracji dla uczni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4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ahereh Maf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tyk Julii. Trylo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4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aylor Chr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wiezdne wojny. Jak podbiły wrzechświa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4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harp Ti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udowne tu i tera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4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odd 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fter. Płomień pod moją skór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4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odd 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fter. Już nie wiem, kim bez ciebie je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4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odd 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fter. Ocal m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5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odd 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fter. Bez siebie nie przetrwam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5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odd 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efore. Chroń mnie przed tym czego pragn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5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olki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dokończone opowie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5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olkien John R. 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obb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5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racy Bri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jedz tę żab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5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Twain Mark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miętniki Adama i E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5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sher Shaun re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isty niezapomnian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5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sher Shaun re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isty niezapomniane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5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Vasconcelos José Mauro 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je drzewko pomarańc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5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Vasconcelos José Mauro 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zpalmy słoń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Vasconcelos José Mauro 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 rozstaj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Wajrak Adam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una za kaloryfe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Wajrak Adam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o zwierzę mnie bie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Wajrak Adam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wierzaki Wajra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arga Jasmi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je serce i inne czarne dziu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Willman Ann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aniec towarzy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inwood Ian, Branningan Pau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rodziny. Szkoła. Metallica. Śmier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inwood Ian, Branningan Pau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osto w czerń. Metallica Tom 2. 1991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itkiewicz Magdale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ześć co słychać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ohlleben Pet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ekretne życie drze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7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olitzer Me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d klos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7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Wroczek Szymu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niwersum Metro,  Pi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7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Wroczek Szymu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niwersum Metro,  Trylogia Diakowa t. 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7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róbel Agniesz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sertywność na co dz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7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Yanagihara Hany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łe ż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7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Yancey Ric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iata f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7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Yancey Ric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iata fala. Bezkresne mo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7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Yancey Ric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iata fala. Ostatnia gwiaz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7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Yoon Nico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nad wszyst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379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usak Marku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łodziejka książ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8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Żylińska Marze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eurodydaktyka. Nauczanie i uczenie się przyjazne mózgo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 ry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im jeste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</w:p>
    <w:p>
      <w:pPr>
        <w:pStyle w:val="Normal"/>
        <w:spacing w:before="0" w:after="20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Oferenta lub osoby upoważnionej do składania oświadczeń woli w imieniu Oferenta, stosowana pieczęć)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52:00Z</dcterms:created>
  <dc:creator>dyr</dc:creator>
  <dc:description/>
  <cp:keywords/>
  <dc:language>en-US</dc:language>
  <cp:lastModifiedBy>dyr</cp:lastModifiedBy>
  <cp:lastPrinted>2016-10-10T15:47:00Z</cp:lastPrinted>
  <dcterms:modified xsi:type="dcterms:W3CDTF">2016-10-12T06:29:00Z</dcterms:modified>
  <cp:revision>13</cp:revision>
  <dc:subject/>
  <dc:title/>
</cp:coreProperties>
</file>